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27"/>
        <w:gridCol w:w="1493"/>
        <w:gridCol w:w="312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Nationalism (Week 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02 Understand global economic connections, conflicts, and interdependenc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3.02 Know the location of places and geographic features, both physical and human, in Tennessee and in the United States.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3 Recognize the interaction between human and physical system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386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How do people work to resolve conflict? When should people compromise or sta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their ground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Doctrine, Nationalis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1.04 Describe the influence of science and technology on the development of cultur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through tim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2 Understand global economic connections, conflicts, and interdepende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various types of economies and their methods of production and consump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pply economic concepts to evaluate historic and contemporary develop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economic impact of improved communication and transportation on the world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impact of national and international markets and events on the production of goods and services in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3 Recognize the interaction between human and physical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hysical features such as Major River and mountain systems affected the development of early Native American and early European settl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environmental factors influenced the way of life of the various peoples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how geographic features affected the development of transportation and communication network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influences of geographic features both physical and human on historical ev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Explain how physical processes shape the United States' features and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Understand the differences in population characteristics of the United States such as density, distribution, and growth r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2. Identify cultures that contributed to the development of the United States (i.e., Native American, African, British, Scottish, Irish, Germa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3. Interpret examples which illustrate how cultures adapt to or change the environment (i.e., deforestation, subsistence farming, cash crop, dam and road building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6. Recognize how topographical features such as mountain and river systems influenced the settlement and expansion of the United States (i.e., Cumberland Gap, Wilderness Road, Ohio and Tennessee river system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13. Examine the demographic changes brought about by westward movement (i.e., slavery, industrialization, and Native American relocation)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2. Use a cluster diagram to show how Native Americans from each region adapted to their environment and created cultural ite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3. Use the key elements of maps, charts, graphs, and other representations to read and understand the early Colonial American information presen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6. Illustrate examples of communities who changed or adapted their physical environment to meet their societal nee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13. Compare and contrast regions of the United State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ra of Good Feelin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ams-Onís Trea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nroe Doctrin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merican System (Cumberland Road, Erie Canal, Steam Power, etc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ssouri Compromi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2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25:00Z</dcterms:modified>
  <cp:revision>7</cp:revision>
  <dc:subject/>
  <dc:title>Unit:</dc:title>
</cp:coreProperties>
</file>